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94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/>
        <w:t>Číslo: 5440-22241</w:t>
      </w:r>
      <w:r>
        <w:rPr>
          <w:color w:val="000000"/>
        </w:rPr>
        <w:t>/2008/Mil/571120106/Z1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                               V Košiciach, dňa  30.06.2008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Popis"/>
        <w:tabs>
          <w:tab w:val="clear" w:pos="794"/>
          <w:tab w:val="left" w:pos="93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                        a o zmene a  doplnení niektorých zákonov v znení neskorších predpisov,  podľa  § 28 ods. 1 písm. a) zákona č. 245/2003 Z. z. o integrovanej prevencii a kontrole znečisťovania životného prostredia                     a o zmene a doplnení niektorých zákonov v znení neskorších predpisov (ďalej len „zákon č. 245/2003 Z. z. o IPKZ“) </w:t>
      </w:r>
      <w:r>
        <w:rPr>
          <w:color w:val="000000"/>
        </w:rPr>
        <w:t xml:space="preserve">podľa § 8 ods. 2 písm. c) bod  1, 3, 7, 8  a § 8 ods. 7 zákona                       č. 245/2003 Z. z. </w:t>
      </w:r>
      <w:r>
        <w:rPr/>
        <w:t xml:space="preserve">o IPKZ na základe konania vykonaného podľa zákona  č. 245/2003 Z. z. o IPKZ, stavebného zákona   a  zákona  č. 71/1967 Zb. o správnom konaní v znení neskorších predpisov (ďalej len „zákon č. 71/1967 Zb. o správnom konaní“)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integrované povolenie vydané rozhodnutím  </w:t>
      </w:r>
      <w:r>
        <w:rPr>
          <w:b/>
        </w:rPr>
        <w:t xml:space="preserve">IŽP Košice  č. 1401-1955/2007/Mil/571120106  zo  dňa                22.01.2007 </w:t>
      </w:r>
      <w:r>
        <w:rPr/>
        <w:t>pre prevádzku: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ariadenie na biodegradáciu odpadov</w:t>
      </w:r>
    </w:p>
    <w:p>
      <w:pPr>
        <w:pStyle w:val="Normal"/>
        <w:jc w:val="center"/>
        <w:rPr>
          <w:iCs/>
        </w:rPr>
      </w:pPr>
      <w:r>
        <w:rPr>
          <w:iCs/>
        </w:rPr>
        <w:t>EBA, s.r.o., 059 01 Spišská Belá</w:t>
      </w:r>
    </w:p>
    <w:p>
      <w:pPr>
        <w:pStyle w:val="Normal"/>
        <w:jc w:val="center"/>
        <w:rPr>
          <w:iCs/>
        </w:rPr>
      </w:pPr>
      <w:r>
        <w:rPr>
          <w:iCs/>
        </w:rPr>
        <w:t>okres: Kežmarok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keepNext w:val="true"/>
        <w:spacing w:lineRule="exact" w:line="3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/>
        <w:t>Obchodné meno</w:t>
        <w:tab/>
        <w:t xml:space="preserve">:            </w:t>
        <w:tab/>
      </w:r>
      <w:r>
        <w:rPr>
          <w:b/>
        </w:rPr>
        <w:t>EBA, s.r.o.</w:t>
      </w:r>
    </w:p>
    <w:p>
      <w:pPr>
        <w:pStyle w:val="Normal"/>
        <w:jc w:val="both"/>
        <w:rPr>
          <w:b/>
          <w:b/>
        </w:rPr>
      </w:pPr>
      <w:r>
        <w:rPr/>
        <w:t xml:space="preserve">Sídlo: </w:t>
        <w:tab/>
        <w:tab/>
        <w:tab/>
      </w:r>
      <w:r>
        <w:rPr>
          <w:b/>
        </w:rPr>
        <w:t>Rusovská cesta 1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 xml:space="preserve">                                        </w:t>
      </w:r>
      <w:r>
        <w:rPr>
          <w:b/>
        </w:rPr>
        <w:t>851 01 Bratislava</w:t>
      </w:r>
    </w:p>
    <w:p>
      <w:pPr>
        <w:pStyle w:val="Normal"/>
        <w:rPr/>
      </w:pPr>
      <w:r>
        <w:rPr>
          <w:bCs/>
        </w:rPr>
        <w:t>IČO:</w:t>
      </w:r>
      <w:r>
        <w:rPr>
          <w:b/>
          <w:bCs/>
        </w:rPr>
        <w:t xml:space="preserve">  </w:t>
        <w:tab/>
        <w:tab/>
        <w:tab/>
        <w:t>31 376 134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Cs w:val="false"/>
          <w:i w:val="false"/>
        </w:rPr>
        <w:t>na činnosť</w:t>
      </w:r>
      <w:r>
        <w:rPr>
          <w:b/>
          <w:i w:val="false"/>
        </w:rPr>
        <w:t xml:space="preserve"> </w:t>
      </w:r>
      <w:r>
        <w:rPr>
          <w:bCs w:val="false"/>
          <w:i w:val="false"/>
        </w:rPr>
        <w:t xml:space="preserve">kategorizovanú v zozname priemyselných činností v prílohe č. 1 zákona   č. 245/2003 Z. z. o IPKZ  ako </w:t>
      </w:r>
      <w:r>
        <w:rPr>
          <w:b/>
          <w:i w:val="false"/>
        </w:rPr>
        <w:t xml:space="preserve">5.1. Prevádzky na zneškodňovanie alebo zhodnocovanie nebezpečných odpadov a zariadenia na nakladanie s odpadovými olejmi, vždy s kapacitou väčšou ako 10 t za deň            </w:t>
      </w:r>
      <w:r>
        <w:rPr>
          <w:i w:val="false"/>
          <w:iCs w:val="false"/>
        </w:rPr>
        <w:t xml:space="preserve">a podľa prílohy č. 3 vyhlášky MŽP SR č. 391/2003 Z. z., ktorou sa vykonáva  zákon  č. 245/2003 Z. z.  o  IPKZ  zaradenú  v  skupine </w:t>
      </w:r>
      <w:r>
        <w:rPr>
          <w:b/>
          <w:i w:val="false"/>
          <w:iCs w:val="false"/>
        </w:rPr>
        <w:t>NOSE - P: 109.07.</w:t>
      </w:r>
    </w:p>
    <w:p>
      <w:pPr>
        <w:pStyle w:val="Normal"/>
        <w:ind w:righ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Súčasťou zmeny integrovaného povolenia činností prevádzky je podľa § 8 ods. 2 zákona     č. 245/2003 Z. z. o  IPKZ v oblasti odpadov:</w:t>
      </w:r>
    </w:p>
    <w:p>
      <w:pPr>
        <w:pStyle w:val="Zkladntext2"/>
        <w:tabs>
          <w:tab w:val="clear" w:pos="794"/>
          <w:tab w:val="left" w:pos="-900" w:leader="none"/>
        </w:tabs>
        <w:ind w:left="180" w:hanging="180"/>
        <w:jc w:val="both"/>
        <w:rPr/>
      </w:pPr>
      <w:r>
        <w:rPr>
          <w:b/>
          <w:i w:val="false"/>
        </w:rPr>
        <w:t xml:space="preserve">-  </w:t>
      </w:r>
      <w:r>
        <w:rPr>
          <w:i w:val="false"/>
        </w:rPr>
        <w:t>zmena  súhlasu  na prevádzkovanie zariadenia na zneškodňovanie odpadov okrem spaľovní odpadov a zariadení na spoluspaľovanie odpadov a vodných stavieb, v ktorých sa zneškodňujú osobitné druhy kvapalných odpadov, podľa § 8  ods. 2  písm. c) bod 1 zákona č. 245/2003 Z. z. o IPKZ,</w:t>
      </w:r>
    </w:p>
    <w:p>
      <w:pPr>
        <w:pStyle w:val="Zkladntext2"/>
        <w:tabs>
          <w:tab w:val="clear" w:pos="794"/>
          <w:tab w:val="left" w:pos="-900" w:leader="none"/>
        </w:tabs>
        <w:ind w:left="180" w:hanging="180"/>
        <w:jc w:val="both"/>
        <w:rPr/>
      </w:pPr>
      <w:r>
        <w:rPr>
          <w:b/>
          <w:i w:val="false"/>
        </w:rPr>
        <w:t>-</w:t>
      </w:r>
      <w:r>
        <w:rPr>
          <w:i w:val="false"/>
        </w:rPr>
        <w:t xml:space="preserve"> konanie o udelenie súhlasu na prevádzkovanie zariadenia na zhodnocovanie odpadov okrem spaľovní odpadov a zariadení na spoluspaľovanie odpadov </w:t>
      </w:r>
      <w:r>
        <w:rPr>
          <w:i w:val="false"/>
          <w:color w:val="000000"/>
        </w:rPr>
        <w:t>a vodných stavieb, v ktorých sa zhodnocujú osobitné druhy kvapalných odpadov,</w:t>
      </w:r>
      <w:r>
        <w:rPr>
          <w:i w:val="false"/>
        </w:rPr>
        <w:t xml:space="preserve"> podľa § 8  ods. 2  písm. c) bod 3  zákona               č. 245/2003 Z. z. o IPKZ,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b/>
          <w:i w:val="false"/>
        </w:rPr>
        <w:t>-</w:t>
      </w:r>
      <w:r>
        <w:rPr>
          <w:i w:val="false"/>
        </w:rPr>
        <w:t xml:space="preserve">  udelenie súhlasu na vydanie Prevádzkového poriadku zariadenia na biodegradáciu odpadov,  podľa  §  8  ods. 2   písm. c  bod 7  zákona  č. 245/2003 Z. z.   o IPKZ,</w:t>
      </w:r>
    </w:p>
    <w:p>
      <w:pPr>
        <w:pStyle w:val="Zkladntext2"/>
        <w:tabs>
          <w:tab w:val="clear" w:pos="794"/>
          <w:tab w:val="left" w:pos="-900" w:leader="none"/>
          <w:tab w:val="left" w:pos="360" w:leader="none"/>
        </w:tabs>
        <w:ind w:left="180" w:hanging="180"/>
        <w:jc w:val="both"/>
        <w:rPr>
          <w:i w:val="false"/>
          <w:i w:val="false"/>
          <w:color w:val="000000"/>
        </w:rPr>
      </w:pPr>
      <w:r>
        <w:rPr>
          <w:b/>
          <w:i w:val="false"/>
          <w:color w:val="000000"/>
        </w:rPr>
        <w:t>-</w:t>
      </w:r>
      <w:r>
        <w:rPr>
          <w:i w:val="false"/>
          <w:color w:val="000000"/>
        </w:rPr>
        <w:t xml:space="preserve">  konanie  o  udelenie  zmeny súhlasu  na nakladanie s nebezpečnými odpadmi vrátane ich prepravy,    na ktoré nebol daný súhlas podľa predchádzajúcich konaní, a to v prípade, ak držiteľ odpadu ročne nakladá v súhrne s väčším množstvom ako 100 kg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 podľa § 8  ods. 2  písm. c) bod 8  zákona               č. 245/2003 Z. z. o IPKZ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/>
        <w:t xml:space="preserve">      </w:t>
      </w:r>
      <w:r>
        <w:rPr/>
        <w:t>Integrované povolenie vydané rozhodnutím IŽP Košice č. 1401-1955/2007/Mil/571120106          zo  dňa   22.01.2007 (ďalej len „integrované povolenie“) sa mení  a dopĺňa nasledovn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V bode A. 3  Určenie vykonávaných činností podľa zákona č. 223/2001 Z. z. o odpadoch a o zmene a doplnení niektorých zákonov v znení neskorších predpisov </w:t>
      </w:r>
      <w:r>
        <w:rPr/>
        <w:t>(ďalej len „zákon             č. 223/2001 Z. z. o odpadoch“)</w:t>
      </w:r>
      <w:r>
        <w:rPr>
          <w:b/>
        </w:rPr>
        <w:t xml:space="preserve"> časť I. integrovaného povolenia sa na str. 3 dopĺňa nasledovný text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R12</w:t>
      </w:r>
      <w:r>
        <w:rPr/>
        <w:t xml:space="preserve"> </w:t>
      </w:r>
      <w:r>
        <w:rPr>
          <w:b/>
        </w:rPr>
        <w:t>–</w:t>
      </w:r>
      <w:r>
        <w:rPr/>
        <w:t xml:space="preserve"> Úprava odpadov určených na spracovanie niektorou z činností R1 až R11.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  <w:t>V bode  A.4 Technicko-prevádzkové podmienky  časť II. integrovaného povolenia na str. 9 sa podmienka č. 4.1  nahrádza týmto novým znením: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</w:rPr>
        <w:t>4.1</w:t>
        <w:tab/>
        <w:t xml:space="preserve">Prevádzkovateľ je povinný  prevádzku  prevádzkovať v súlade s Prevádzkovým poriadkom zariadenia na  biodegradáciu odpadov technológiou ROPSTOP SB, Prevádzka 11 – EBA Spišská Belá zo dňa 08.02.2008, vypracovaným v zmysle všeobecne záväzného právneho predpisu odpadového hospodárstva a  schváleným týmto rozhodnutím, Technologickým reglementom zariadenia na biodegradáciu odpadov technológiou ROPSTOP SB,  Prevádzka 11 – EBA Spišská Belá  zo dňa 08.02.2008  a  projektovou dokumentáciou. 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bode A.4 </w:t>
      </w:r>
      <w:r>
        <w:rPr>
          <w:b/>
          <w:bCs/>
        </w:rPr>
        <w:t>Technicko-prevádzkové podmienky</w:t>
      </w:r>
      <w:r>
        <w:rPr>
          <w:b/>
        </w:rPr>
        <w:t xml:space="preserve"> časť II. integrovaného povolenia sa na str. 9   podmienka č. 4.5  nahrádza nasledovným znení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540" w:hanging="540"/>
        <w:jc w:val="both"/>
        <w:rPr>
          <w:iCs/>
        </w:rPr>
      </w:pPr>
      <w:r>
        <w:rPr/>
        <w:t>4.5   Prevádzkovateľ je oprávnený s  odpadmi  po procese biodegradácie nakladať v súlade  so závermi odborného posudku vo veciach odpadov, vypracovaného v  zmysle ustanovení vyhlášky             č. 126/2004 Z. z. o autorizácii, o vydávaní odborných posudkov a  o overovaní odbornej spôsobilosti týchto osôb  pre jednotlivé zakládky resp. združené zakládky.  V prípade, že           zo záverov odborného posudku vyplynie možnosť jeho využitia na poľnohospodárske účely, je prevádzkovateľ povinný vykonať jeho posudzovanie a hodnotenie v zmysle  zákona                   č. 220/2004 Z. z. o ochrane a využívaní poľnohospodárskej pôdy a o zmene a doplnení niektorých zákonov v rozsahu parametrov a stanovenými metódami, ktoré sú uvedené v prílohe č. 2 citovaného zákona.</w:t>
      </w:r>
    </w:p>
    <w:p>
      <w:pPr>
        <w:pStyle w:val="Normal"/>
        <w:ind w:right="180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 bode D.  Opatrenia  na  minimalizáciu, nakladanie, zhodnotenie a zneškodnenie odpadov časť II. integrovaného povolenia s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na str. 10 integrovaného povolenia nahrádza podmienka č. 1 nasledovným znením:</w:t>
      </w:r>
    </w:p>
    <w:p>
      <w:pPr>
        <w:pStyle w:val="Normal"/>
        <w:tabs>
          <w:tab w:val="clear" w:pos="794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360" w:leader="none"/>
        </w:tabs>
        <w:ind w:left="360" w:hanging="360"/>
        <w:jc w:val="both"/>
        <w:rPr/>
      </w:pPr>
      <w:r>
        <w:rPr/>
        <w:t xml:space="preserve">1. Prevádzkovateľ je oprávnený </w:t>
      </w:r>
      <w:r>
        <w:rPr>
          <w:bCs/>
        </w:rPr>
        <w:t xml:space="preserve">nakladať s  nebezpečnými odpadmi </w:t>
      </w:r>
      <w:r>
        <w:rPr/>
        <w:t>zaradenými podľa  Katalógu odpadov, uvedenými  v prílohe č. 6 tohto rozhodnutia,</w:t>
      </w:r>
      <w:r>
        <w:rPr>
          <w:bCs/>
        </w:rPr>
        <w:t xml:space="preserve"> ktoré spočíva v triedení, </w:t>
      </w:r>
      <w:r>
        <w:rPr/>
        <w:t xml:space="preserve">zhromažďovaní nebezpečných odpadov na určenom mieste povoľovanej prevádzky, uvedenom v bode B.2.4 integrovaného povolenia, </w:t>
      </w:r>
      <w:r>
        <w:rPr>
          <w:bCs/>
        </w:rPr>
        <w:t>vrátane ich prepravy v </w:t>
      </w:r>
      <w:r>
        <w:rPr>
          <w:color w:val="000000"/>
        </w:rPr>
        <w:t>územnom obvode Obvodného úradu životného prostredia</w:t>
      </w:r>
      <w:r>
        <w:rPr>
          <w:bCs/>
        </w:rPr>
        <w:t xml:space="preserve"> v Kežmarku.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-  na str. 11  integrovaného povolenia  dopĺňa podmienka č. 12 v nasledovnom znení:</w:t>
      </w:r>
    </w:p>
    <w:p>
      <w:pPr>
        <w:pStyle w:val="Normal"/>
        <w:ind w:left="540" w:hanging="727"/>
        <w:jc w:val="both"/>
        <w:rPr/>
      </w:pPr>
      <w:r>
        <w:rPr/>
        <w:t xml:space="preserve">   </w:t>
      </w:r>
    </w:p>
    <w:p>
      <w:pPr>
        <w:pStyle w:val="Normal"/>
        <w:ind w:left="540" w:hanging="907"/>
        <w:jc w:val="both"/>
        <w:rPr/>
      </w:pPr>
      <w:r>
        <w:rPr/>
        <w:t xml:space="preserve">      </w:t>
      </w:r>
      <w:r>
        <w:rPr/>
        <w:t>12.  Prevádzkovateľ je oprávnený nakladať s nebezpečnými odpadmi uvedenými v  prílohe č. 6     integrovaného povolenia po dobu troch rokov od nadobudnutia právoplatnosti tohto rozhodnutia. O predĺženie tejto lehoty je povinný požiadať IŽP Košice najneskôr tri mesiace pred jej uplynutím, pokiaľ nedošlo k zmene skutočnosti pri nakladaní s nebezpečnými odpad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 bode I. Požiadavky na spôsob a metódy monitorovania prevádzky a údaje, ktoré treba evidovať a poskytovať do informačného systému  časť II. integrovaného povolenia 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    na str. 14 ruší podmienka č. 5,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b/>
        </w:rPr>
        <w:t>-    na str. 14 podmienka č. 6.3 nahrádza týmto novým znením:</w:t>
      </w:r>
    </w:p>
    <w:p>
      <w:pPr>
        <w:pStyle w:val="Normal"/>
        <w:tabs>
          <w:tab w:val="clear" w:pos="794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ind w:left="540" w:hanging="540"/>
        <w:jc w:val="both"/>
        <w:rPr/>
      </w:pPr>
      <w:r>
        <w:rPr/>
        <w:t>6.3   Prevádzkovateľ je povinný viesť evidenčný list zariadenia na zneškodňovanie odpadov v rozsahu ustanovenom všeobecne záväznými právnymi predpismi odpadového hospodárstva a uchovávať ho najmenej 10 rokov od uzavretia prevádzky.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/>
        </w:rPr>
        <w:t>Integrované povolenie vydané rozhodnutím IŽP Košice č. 1401-1955/2007/Mil/571120106          zo dňa 22.01.2007</w:t>
      </w:r>
      <w:r>
        <w:rPr>
          <w:rFonts w:cs="Times New Roman" w:ascii="Times New Roman" w:hAnsi="Times New Roman"/>
          <w:b/>
          <w:bCs/>
          <w:lang w:val="en-US" w:eastAsia="en-US"/>
        </w:rPr>
        <w:t>,</w:t>
      </w:r>
      <w:r>
        <w:rPr>
          <w:rFonts w:cs="Times New Roman" w:ascii="Times New Roman" w:hAnsi="Times New Roman"/>
          <w:b/>
          <w:bCs/>
        </w:rPr>
        <w:t xml:space="preserve"> s  výnimkou zmien uvedených v tomto rozhodnutí ostávajú v platnosti v plnom rozsahu. 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/>
      </w:pPr>
      <w:r>
        <w:rPr>
          <w:b/>
          <w:sz w:val="32"/>
        </w:rPr>
        <w:t>O d ô v o d n e n i e</w:t>
      </w:r>
    </w:p>
    <w:p>
      <w:pPr>
        <w:pStyle w:val="Zkladntext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           č. 245/2003 Z. z. o integrovanej prevencii a kontrole znečisťovania životného prostredia a o zmene a doplnení niektorých zákonov v znení neskorších predpisov (ďalej len „zákon č. 245/2003 Z. z. o IPKZ“) </w:t>
      </w:r>
      <w:r>
        <w:rPr>
          <w:color w:val="000000"/>
        </w:rPr>
        <w:t xml:space="preserve">podľa § 8 ods. 2 písm. c) bod  1, 3, 7, 8  a § 8 ods. 7 zákona   č. 245/2003 Z. z.   a  § 8 ods. 7  </w:t>
      </w:r>
      <w:r>
        <w:rPr/>
        <w:t>na  základe konania vykonaného podľa zákona  č. 245/2003 Z. z.  o IPKZ a  zákona č. 71/1967 Zb. o správnom konaní v znení neskorších predpisov vydáva</w:t>
      </w:r>
      <w:r>
        <w:rPr>
          <w:b/>
        </w:rPr>
        <w:t xml:space="preserve"> </w:t>
      </w:r>
      <w:r>
        <w:rPr/>
        <w:t>zmenu integrovaného povolenia vydaného rozhodnutím IŽP Košice č. 1401-1955/2007/Mil/571120106 zo dňa 22.01.2007 (ďalej len „integrované povolenie“), ktorým bolo  povolené vykonávanie činnosti v prevádzke Zariadenie         na zneškodňovanie odpadov biodegradáciou, na základe žiadosti prevádzkovateľa EBA, s.r.o., Rusovská  cesta 1, 851 01 Bratislava</w:t>
      </w:r>
      <w:r>
        <w:rPr>
          <w:b/>
        </w:rPr>
        <w:t xml:space="preserve">  </w:t>
      </w:r>
      <w:r>
        <w:rPr/>
        <w:t>zo dňa 15.02.2008. Súčasťou žiadosti bolo zníženie správneho poplatku podľa položky 171a, Splnomocnenie bod. 1 zákona č. 145/1995 Z. z. o správnych poplatkoch v znení neskorších predpisov (ďalej len „zákon č. 145/1995 Z. z.“).  Doklad o zaplatení správneho poplatku podľa položky 171a písm. d)  zákona č. 145/1995 Z. z.  vo výške  5 000 Sk bol následne doručený  na IŽP Košice dňa 30.06.2008.</w:t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lang w:val="en-US" w:eastAsia="en-US"/>
        </w:rPr>
      </w:pPr>
      <w:r>
        <w:rPr>
          <w:bCs w:val="false"/>
          <w:i w:val="false"/>
          <w:iCs w:val="false"/>
        </w:rPr>
        <w:t xml:space="preserve"> </w:t>
      </w:r>
      <w:r>
        <w:rPr>
          <w:i w:val="false"/>
        </w:rPr>
        <w:t xml:space="preserve">       </w:t>
      </w:r>
      <w:r>
        <w:rPr>
          <w:i w:val="false"/>
        </w:rPr>
        <w:t>Uvedeným dňom bolo konanie vo veci zmeny integrovaného povolenia začaté</w:t>
      </w:r>
      <w:r>
        <w:rPr>
          <w:i w:val="false"/>
          <w:lang w:val="en-US" w:eastAsia="en-US"/>
        </w:rPr>
        <w:t xml:space="preserve">. 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Zkladntext2"/>
        <w:tabs>
          <w:tab w:val="clear" w:pos="794"/>
          <w:tab w:val="left" w:pos="-900" w:leader="none"/>
          <w:tab w:val="left" w:pos="540" w:leader="none"/>
        </w:tabs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Predmetom žiadosti prevádzkovateľa je zmena súhlasu na prevádzkovanie zariadenia                 na zneškodňovanie odpadov okrem spaľovní odpadov a zariadení na spoluspaľovanie odpadov a vodných stavieb, v ktorých sa zneškodňujú osobitné druhy kvapalných odpadov podľa § 8  ods. 2  písm. c) bod 1 a 3 zákona č. 245/2003 Z. z. o IPKZ, ktorá  spočíva v rozšírení vykonávaných činností      na prevádzke  v  súlade  s  prílohou  č. 2  k zákonu č. 223/2001 Z. z.  o  odpadoch  o zmene a doplnení niektorých zákonov v znení neskorších  predpisov o  činnosť  R12 Úprava odpadov určených             na spracovanie niektorou z činnosti R1 až R11,  zrušenie podmienky v bode  I. 5. časť  II. integrovaného povolenia  Kontrola  meteorologických  údajov, </w:t>
      </w:r>
      <w:r>
        <w:rPr>
          <w:i w:val="false"/>
          <w:spacing w:val="-2"/>
        </w:rPr>
        <w:t xml:space="preserve"> úprava termínu uvedeného                    v podmienke č. 6.3 časť II. integrovaného povolenia  a</w:t>
      </w:r>
      <w:r>
        <w:rPr>
          <w:i w:val="false"/>
        </w:rPr>
        <w:t xml:space="preserve"> udelenie  súhlasu   na   vydanie  aktualizovaného  Prevádzkového  poriadku zariadenia  na  biodegradáciu odpadov  podľa  §  8  ods. 2   písm. c  bod 7  zákona  č. 245/2003 Z. z.  o IPKZ.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94"/>
          <w:tab w:val="left" w:pos="540" w:leader="none"/>
          <w:tab w:val="left" w:pos="4140" w:leader="none"/>
        </w:tabs>
        <w:jc w:val="both"/>
        <w:rPr/>
      </w:pPr>
      <w:r>
        <w:rPr/>
        <w:t xml:space="preserve">        </w:t>
      </w:r>
      <w:r>
        <w:rPr/>
        <w:t xml:space="preserve">IŽP Košice predmetnú žiadosť podľa § 12 ods. 2 zákona  č. 245/2003 Z. z. o  IPKZ  posúdil         a  v  súlade s  ustanoveniami § 12 ods. 2 písm. a) zákona č. 245/2003 Z. z. o IPKZ  upovedomil  žiadateľa ako účastníka konania a dotknutý orgán štátnej správy Obvodný úrad životného prostredia   v Kežmarku, štátna správa v odpadovom hospodárstve o  začatí konania listom č. 5440-13688/57/2008/Mil zo dňa 21.04.2008. Vzhľadom k  tomu, že </w:t>
      </w:r>
      <w:r>
        <w:rPr>
          <w:rFonts w:cs="Arial"/>
        </w:rPr>
        <w:t xml:space="preserve">navrhovaná zmena integrovaného povolenia </w:t>
      </w:r>
      <w:r>
        <w:rPr/>
        <w:t xml:space="preserve">nemá charakter podstatnej zmeny v  činnosti prevádzky podľa  § 8  ods. 7  zákona               č. 245/2003 Z. z. o IPKZ, IŽP Košice v súlade s  § 22  ods. 5 zákona č. 245/2003 Z. z. o IPKZ upustil od zverejnenia podanej žiadosti  a taktiež  od ústneho pojednávania.  </w:t>
      </w:r>
    </w:p>
    <w:p>
      <w:pPr>
        <w:pStyle w:val="Normal"/>
        <w:ind w:left="60" w:firstLine="480"/>
        <w:jc w:val="both"/>
        <w:rPr/>
      </w:pPr>
      <w:r>
        <w:rPr/>
        <w:tab/>
        <w:t xml:space="preserve"> </w:t>
      </w:r>
    </w:p>
    <w:p>
      <w:pPr>
        <w:pStyle w:val="Normal"/>
        <w:ind w:right="180" w:hanging="0"/>
        <w:jc w:val="both"/>
        <w:rPr>
          <w:bCs/>
        </w:rPr>
      </w:pPr>
      <w:r>
        <w:rPr/>
        <w:t xml:space="preserve">         </w:t>
      </w:r>
      <w:r>
        <w:rPr/>
        <w:t xml:space="preserve">IŽP Košice na základe uvedeného  podľa § 12 ods. 4 </w:t>
      </w:r>
      <w:r>
        <w:rPr>
          <w:color w:val="000000"/>
        </w:rPr>
        <w:t xml:space="preserve"> </w:t>
      </w:r>
      <w:r>
        <w:rPr/>
        <w:t>zákona č. 245/2003 Z. z. o IPKZ určil     na vyjadrenie účastníkom konania a dotknutému orgánu 30</w:t>
      </w:r>
      <w:r>
        <w:rPr>
          <w:color w:val="000000"/>
        </w:rPr>
        <w:t xml:space="preserve"> dňovú</w:t>
      </w:r>
      <w:r>
        <w:rPr/>
        <w:t xml:space="preserve"> lehotu. </w:t>
      </w:r>
    </w:p>
    <w:p>
      <w:pPr>
        <w:pStyle w:val="Normal"/>
        <w:ind w:right="180" w:hanging="0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tabs>
          <w:tab w:val="clear" w:pos="794"/>
          <w:tab w:val="left" w:pos="9900" w:leader="none"/>
        </w:tabs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 xml:space="preserve">V rámci integrovaného povoľovania bolo k  predloženej žiadosti doručené </w:t>
      </w:r>
      <w:r>
        <w:rPr/>
        <w:t xml:space="preserve">vyjadrenie  Obvodného úradu životného prostredia v Kežmarku, štátna správa v odpadovom hospodárstve,  č. OÚŽP/687-002/2008 Ká zo dňa 12.05.2008 s pripomienkou, že v prípade ak prevádzkovateľ bude chcieť vzniknutý odpad využiť na poľnohospodárske účely, je potrebné vykonať jeho posudzovanie  a hodnotenie v zmysle  zákona č. 220/2004 Z. z. o ochrane a využívaní poľnohospodárskej pôdy a o zmene a doplnení niektorých zákonov v rozsahu parametrov a stanovenými metódami, ktoré sú uvedené v prílohe č. 2 citovaného zákon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uvedenú pripomienku akceptoval  a  uložil prevádzkovateľovi túto povinnosť v bode 4.5  tohto rozhodnutia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ŽP Košice ďalej zmenil podmienku D.1 časť II. integrovaného povolenia týkajúcu sa prepravy nebezpečných odpadov, z  dôvodu bližšej špecifikácie územného obvodu, v  ktorom je  prevádzkovateľ oprávnený nebezpečné odpady prepravovať. Ďalej  doplnil podmienku  D.12  časť II. integrovaného povolenia, ktorou obmedzil platnosť súhlasu na nakladanie s nebezpečnými odpadmi na dobu troch rokov v zmysle všeobecne záväzného právneho predpisu odpadového hospodárstva.</w:t>
      </w:r>
    </w:p>
    <w:p>
      <w:pPr>
        <w:pStyle w:val="Normal"/>
        <w:tabs>
          <w:tab w:val="clear" w:pos="794"/>
          <w:tab w:val="left" w:pos="56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tabs>
          <w:tab w:val="clear" w:pos="794"/>
          <w:tab w:val="left" w:pos="561" w:leader="none"/>
        </w:tabs>
        <w:jc w:val="both"/>
        <w:rPr/>
      </w:pPr>
      <w:r>
        <w:rPr>
          <w:bCs/>
          <w:color w:val="000000"/>
        </w:rPr>
        <w:t xml:space="preserve">    </w:t>
      </w:r>
      <w:r>
        <w:rPr>
          <w:lang w:val="sl-SI"/>
        </w:rPr>
        <w:t xml:space="preserve">   </w:t>
      </w:r>
      <w:r>
        <w:rPr/>
        <w:t>Súčasťou  zmeny  integrovaného  povolenia  činností  prevádzky boli konania podľa § 8 ods. 2 zákona č.  245/2003  Z. z. o IPKZ:</w:t>
      </w:r>
    </w:p>
    <w:p>
      <w:pPr>
        <w:pStyle w:val="Zkladntext2"/>
        <w:tabs>
          <w:tab w:val="clear" w:pos="794"/>
          <w:tab w:val="left" w:pos="-900" w:leader="none"/>
        </w:tabs>
        <w:ind w:left="180" w:hanging="180"/>
        <w:jc w:val="both"/>
        <w:rPr/>
      </w:pPr>
      <w:r>
        <w:rPr>
          <w:b/>
          <w:i w:val="false"/>
        </w:rPr>
        <w:t xml:space="preserve">-  </w:t>
      </w:r>
      <w:r>
        <w:rPr>
          <w:i w:val="false"/>
        </w:rPr>
        <w:t>konanie  o</w:t>
      </w:r>
      <w:r>
        <w:rPr>
          <w:b/>
          <w:i w:val="false"/>
        </w:rPr>
        <w:t xml:space="preserve"> </w:t>
      </w:r>
      <w:r>
        <w:rPr>
          <w:i w:val="false"/>
        </w:rPr>
        <w:t>zmene  súhlasu  na prevádzkovanie zariadenia na zneškodňovanie odpadov okrem spaľovní odpadov a zariadení na spoluspaľovanie odpadov a vodných stavieb, v ktorých sa zneškodňujú osobitné druhy kvapalných odpadov, podľa § 8  ods. 2  písm. c) bod 1 zákona              č. 245/2003 Z. z. o IPKZ,</w:t>
      </w:r>
    </w:p>
    <w:p>
      <w:pPr>
        <w:pStyle w:val="Zkladntext2"/>
        <w:tabs>
          <w:tab w:val="clear" w:pos="794"/>
          <w:tab w:val="left" w:pos="-900" w:leader="none"/>
        </w:tabs>
        <w:ind w:left="180" w:hanging="180"/>
        <w:jc w:val="both"/>
        <w:rPr/>
      </w:pPr>
      <w:r>
        <w:rPr>
          <w:b/>
          <w:i w:val="false"/>
        </w:rPr>
        <w:t>-</w:t>
      </w:r>
      <w:r>
        <w:rPr>
          <w:i w:val="false"/>
        </w:rPr>
        <w:t xml:space="preserve"> konanie o udelení súhlasu na prevádzkovanie zariadenia na zhodnocovanie odpadov okrem spaľovní odpadov a zariadení na spoluspaľovanie odpadov </w:t>
      </w:r>
      <w:r>
        <w:rPr>
          <w:i w:val="false"/>
          <w:color w:val="000000"/>
        </w:rPr>
        <w:t>a vodných stavieb, v ktorých sa zhodnocujú osobitné druhy kvapalných odpadov,</w:t>
      </w:r>
      <w:r>
        <w:rPr>
          <w:i w:val="false"/>
        </w:rPr>
        <w:t xml:space="preserve"> podľa § 8  ods. 2  písm. c)  bod 3  zákona č. 245/2003 Z. z. o IPKZ,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b/>
          <w:i w:val="false"/>
        </w:rPr>
        <w:t>-</w:t>
      </w:r>
      <w:r>
        <w:rPr>
          <w:i w:val="false"/>
        </w:rPr>
        <w:t xml:space="preserve"> konanie  udelenie  súhlasu  na  vydanie  aktualizovaného  Prevádzkového  poriadku  zariadenia              na biodegradáciu odpadov,  podľa  §  8  ods. 2   písm. c)  bod 7  zákona  č. 245/2003 Z. z.   o IPKZ,</w:t>
      </w:r>
    </w:p>
    <w:p>
      <w:pPr>
        <w:pStyle w:val="Zkladntext2"/>
        <w:tabs>
          <w:tab w:val="clear" w:pos="794"/>
          <w:tab w:val="left" w:pos="-900" w:leader="none"/>
        </w:tabs>
        <w:ind w:left="180" w:hanging="180"/>
        <w:jc w:val="both"/>
        <w:rPr>
          <w:i w:val="false"/>
          <w:i w:val="false"/>
          <w:color w:val="000000"/>
        </w:rPr>
      </w:pPr>
      <w:r>
        <w:rPr>
          <w:b/>
          <w:i w:val="false"/>
          <w:color w:val="000000"/>
        </w:rPr>
        <w:t>-</w:t>
      </w:r>
      <w:r>
        <w:rPr>
          <w:i w:val="false"/>
          <w:color w:val="000000"/>
        </w:rPr>
        <w:t xml:space="preserve"> konanie o udelenie zmeny súhlasu na nakladanie s nebezpečnými odpadmi vrátane ich prepravy,      na ktoré nebol daný súhlas podľa predchádzajúcich konaní, a to v prípade, ak držiteľ odpadu ročne nakladá v súhrne s väčším množstvom ako 100 kg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 podľa § 8  ods. 2  písm. c)  bod 8  zákona               č. 245/2003 Z. z. o IPKZ.</w:t>
      </w:r>
    </w:p>
    <w:p>
      <w:pPr>
        <w:pStyle w:val="Zkladntext2"/>
        <w:ind w:right="180" w:hanging="0"/>
        <w:jc w:val="both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  <w:t xml:space="preserve">         </w:t>
      </w:r>
      <w:r>
        <w:rPr/>
        <w:t>IŽP Košice na základe posúdenia a zhodnotenia predloženej žiadosti, stanoviska dotknutého orgánu a posúdenia celkovej úrovne ochrany  životného prostredia podľa zákona  č. 245/2003 Z. z. o IPKZ žiadosti prevádzkovateľa vyhovel a rozhodol tak, ako sa uvádza vo výrokovej časti tohto rozhodnuti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ab/>
        <w:t xml:space="preserve">                                 </w:t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94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 xml:space="preserve">1. EBA, s.r.o., Rusovská cesta 1, 851 01 Bratislava   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2. EBA, s.r.o., Senecká 10, 900 27 Bernolákovo</w:t>
      </w:r>
    </w:p>
    <w:p>
      <w:pPr>
        <w:pStyle w:val="Normal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175" w:hRule="atLeast"/>
        </w:trPr>
        <w:tc>
          <w:tcPr>
            <w:tcW w:w="99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vedomie:</w:t>
            </w:r>
          </w:p>
          <w:p>
            <w:pPr>
              <w:pStyle w:val="Normal"/>
              <w:rPr/>
            </w:pPr>
            <w:r>
              <w:rPr>
                <w:lang w:eastAsia="sk-SK"/>
              </w:rPr>
              <w:t xml:space="preserve"> </w:t>
            </w:r>
            <w:r>
              <w:rPr>
                <w:lang w:eastAsia="sk-SK"/>
              </w:rPr>
              <w:t>Obvodný úrad životného prostredia v Kežmarku, štátna správa v odpadovom hospodárstve</w:t>
            </w:r>
          </w:p>
        </w:tc>
      </w:tr>
    </w:tbl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eastAsia="Arial"/>
      </w:rPr>
    </w:pPr>
    <w:r>
      <w:rPr>
        <w:rFonts w:eastAsia="Arial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rozhodnutiu č.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5440-22241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/2008/Mil/571120106/Z1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rozhodnutiu č.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5440-22241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/2008/Mil/571120106/Z1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94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4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94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94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94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94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Pkladyed">
    <w:name w:val="příklady šedě"/>
    <w:basedOn w:val="Normal"/>
    <w:qFormat/>
    <w:pPr>
      <w:tabs>
        <w:tab w:val="clear" w:pos="794"/>
        <w:tab w:val="left" w:pos="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1:00Z</dcterms:created>
  <dc:creator>Administrator</dc:creator>
  <dc:description/>
  <dc:language>en-US</dc:language>
  <cp:lastModifiedBy>Sekretariát</cp:lastModifiedBy>
  <cp:lastPrinted>2008-07-03T10:36:00Z</cp:lastPrinted>
  <dcterms:modified xsi:type="dcterms:W3CDTF">2008-07-03T08:38:00Z</dcterms:modified>
  <cp:revision>8</cp:revision>
  <dc:subject/>
  <dc:title>SLOVENSKÁ INŠPEKCIA ŽIVOTNÉHO PROSTREDIA</dc:title>
</cp:coreProperties>
</file>